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</w:rPr>
        <w:t>Csongrád Város Polgármesterétől</w:t>
        <w:tab/>
        <w:tab/>
        <w:tab/>
        <w:tab/>
        <w:tab/>
        <w:t xml:space="preserve">    </w:t>
        <w:tab/>
        <w:tab/>
        <w:tab/>
        <w:t xml:space="preserve">M      </w:t>
      </w:r>
      <w:r>
        <w:rPr>
          <w:b/>
          <w:bCs/>
          <w:sz w:val="44"/>
          <w:szCs w:val="44"/>
        </w:rPr>
        <w:t>12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  <w:u w:val="single"/>
        </w:rPr>
        <w:t>Száma</w:t>
      </w:r>
      <w:r>
        <w:rPr>
          <w:sz w:val="20"/>
          <w:szCs w:val="20"/>
        </w:rPr>
        <w:t>: 09-744-18/2008.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émafelelős: Vörösné Lakatos Zsuzsanna</w:t>
      </w:r>
    </w:p>
    <w:p>
      <w:pPr>
        <w:pStyle w:val="Heading1"/>
        <w:rPr/>
      </w:pPr>
      <w:r>
        <w:rPr/>
        <w:t xml:space="preserve">ELŐTERJESZTÉS  </w:t>
      </w:r>
    </w:p>
    <w:p>
      <w:pPr>
        <w:pStyle w:val="Heading1"/>
        <w:rPr/>
      </w:pPr>
      <w:r>
        <w:rPr/>
        <w:t>Csongrád Város Önkormányzata Képviselő testülete</w:t>
      </w:r>
    </w:p>
    <w:p>
      <w:pPr>
        <w:pStyle w:val="Normal"/>
        <w:jc w:val="center"/>
        <w:rPr/>
      </w:pPr>
      <w:r>
        <w:rPr>
          <w:b/>
          <w:bCs/>
        </w:rPr>
        <w:t>2008. december 19-i  ülésé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Tárgy</w:t>
      </w:r>
      <w:r>
        <w:rPr>
          <w:i/>
          <w:iCs/>
        </w:rPr>
        <w:t>: Az Idegenforgalmi Kft. végelszámolása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A Kft. megszüntetése tárgyában hozott testületi döntéseknek megfelelően a végelszámolást megelőző munkálatok folyamatban vannak. A 289/2008.(X.31.)Ökt. határozatban a Képviselő-testület utasította Koór Györgyöt a Kft. végelszámolást megelőző ügyvezetőjét és Kanalasné Donka Erika végelszámolót, hogy a Kft. végelszámolással való megszüntetését folytassa le a Cégnyilvánosságról, a bírósági cégeljárásról és végelszámolásról szóló 2006. évi V. Tv-ben foglaltak szerint. Fentiek alapján a végelszámoló megküldte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2008. évi egyszerűsített éves beszámolót a 2008.01.01-2008.11.02. időszakra vonatkozóan,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iegészítő mellékletet,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önyvvizsgálói jelentést.</w:t>
      </w:r>
    </w:p>
    <w:p>
      <w:pPr>
        <w:pStyle w:val="Listaszerbekezds"/>
        <w:ind w:left="0" w:hanging="0"/>
        <w:jc w:val="both"/>
        <w:rPr/>
      </w:pPr>
      <w:r>
        <w:rPr/>
        <w:t xml:space="preserve">A Felügyelő Bizottság a beszámolóhoz a dec.10-i ülésén módosítást kért, a következő héten ismét ülésezik, így a FEB véleményét a testületi ülésen tudom ismertetni.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sz w:val="24"/>
        </w:rPr>
        <w:t>Javasolom - a beszámoló elfogadását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180"/>
        <w:rPr/>
      </w:pPr>
      <w:r>
        <w:rPr>
          <w:sz w:val="24"/>
        </w:rPr>
        <w:t>a mérleg szerinti 18.145eFt veszteség eredménytartalékba helyezését, és a végelszámolás szabályai szerinti rendezés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180"/>
        <w:rPr/>
      </w:pPr>
      <w:r>
        <w:rPr>
          <w:sz w:val="24"/>
        </w:rPr>
        <w:t xml:space="preserve">a 10.612 eFt kötelezettség fedezetére 7.713 eFt  átadott pénz biztosítását.  </w:t>
      </w:r>
    </w:p>
    <w:p>
      <w:pPr>
        <w:pStyle w:val="TextBody"/>
        <w:rPr/>
      </w:pPr>
      <w:r>
        <w:rPr>
          <w:sz w:val="24"/>
        </w:rPr>
        <w:t xml:space="preserve">A fedezetet csak a működési hitel terhére tudom javasolni, mivel az önkormányzati költségvetési bevételi előirányzatok alakulása jelenleg egyéb megoldást nem enged. Tekintettel a fentiekre a többlet előirányzatról szóló döntést javasolom elfogadni. </w:t>
      </w:r>
    </w:p>
    <w:p>
      <w:pPr>
        <w:pStyle w:val="TextBody"/>
        <w:rPr>
          <w:sz w:val="24"/>
        </w:rPr>
      </w:pPr>
      <w:r>
        <w:rPr>
          <w:sz w:val="24"/>
        </w:rPr>
        <w:t>Kérem az előterjesztés megtárgyalását és a határozati javaslat elfogadását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Csongrád Város Önkormányzata Képviselő-testülete megtárgyalta „Az Idegenforgalmi Kft. végelszámolása” tárgyú előterjesztést, és az alábbi döntést hozz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A Képviselő-testület a könyvvizsgálói jelentés és a Kft. Felügyelő Bizottságának javaslata alapján jóváhagyja a Kft. 2008.01.01-2008.11.02. időszakra vonatkozó beszámolóját. A mérleg főösszegét 4.899eFt-ban állapítja meg. A Képviselő-testület úgy határoz, hogy Kft. mérlegében kimutatott 18.145eFt veszteséget eredménytartalékba helyezi, és a végelszámolás szabályai szerinti rendezi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Határidő</w:t>
      </w:r>
      <w:r>
        <w:rPr>
          <w:sz w:val="24"/>
        </w:rPr>
        <w:t>: az egyszerűsített beszámoló cégbírósághoz benyújtására azonnal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Felelős</w:t>
      </w:r>
      <w:r>
        <w:rPr>
          <w:sz w:val="24"/>
        </w:rPr>
        <w:t xml:space="preserve">:   Kanalasné Donka Erika végelszámoló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A Képviselő-testület a 10.612 eFt kötelezettség fedezetére 7.713 eFt átadott pénzeszközt biztosít a Kft. részére. Az összeg fedezete az önkormányzati költségvetésben működési hitel. Felkéri a polgármestert, hogy az előirányzatot a 2008. évi költségvetési rendelet-tervezet módosításban szerepeltesse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>Határidő</w:t>
      </w:r>
      <w:r>
        <w:rPr>
          <w:sz w:val="24"/>
        </w:rPr>
        <w:t>:  szöveg szerint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i/>
          <w:sz w:val="24"/>
        </w:rPr>
        <w:tab/>
      </w:r>
      <w:r>
        <w:rPr>
          <w:sz w:val="24"/>
          <w:u w:val="single"/>
        </w:rPr>
        <w:t>Felelős</w:t>
      </w:r>
      <w:r>
        <w:rPr>
          <w:sz w:val="24"/>
        </w:rPr>
        <w:t>:     Bedő Tamás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Képviselő-testület tagjai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degenforgalmi Kereskedelmi és Szolgáltató Kft.</w:t>
      </w:r>
    </w:p>
    <w:p>
      <w:pPr>
        <w:pStyle w:val="TextBody"/>
        <w:rPr/>
      </w:pPr>
      <w:r>
        <w:rPr>
          <w:sz w:val="24"/>
        </w:rPr>
        <w:t>Csongrád, 2008. december 11.</w:t>
        <w:tab/>
        <w:tab/>
        <w:tab/>
        <w:tab/>
        <w:tab/>
        <w:tab/>
        <w:t>Bedő Tamás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Polgármester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94" w:footer="34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58:00Z</dcterms:created>
  <dc:creator>Polg. Hivatal, Csongrád</dc:creator>
  <dc:description/>
  <cp:keywords/>
  <dc:language>en-US</dc:language>
  <cp:lastModifiedBy>Vörösné Lakatos Zsuzsanna</cp:lastModifiedBy>
  <cp:lastPrinted>2008-12-11T13:53:00Z</cp:lastPrinted>
  <dcterms:modified xsi:type="dcterms:W3CDTF">2008-12-12T08:39:00Z</dcterms:modified>
  <cp:revision>16</cp:revision>
  <dc:subject/>
  <dc:title>Csongrád Város Polgármesterétől</dc:title>
</cp:coreProperties>
</file>